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18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</w:t>
      </w:r>
      <w:r>
        <w:rPr>
          <w:color w:val="000000"/>
          <w:spacing w:val="-2"/>
          <w:sz w:val="24"/>
          <w:szCs w:val="24"/>
        </w:rPr>
        <w:t>«О бюджете муниципального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</w:t>
      </w:r>
      <w:r>
        <w:rPr>
          <w:color w:val="000000"/>
          <w:spacing w:val="-2"/>
          <w:sz w:val="24"/>
          <w:szCs w:val="24"/>
        </w:rPr>
        <w:t>образования Северный район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2"/>
          <w:sz w:val="24"/>
          <w:szCs w:val="24"/>
        </w:rPr>
        <w:t>на 2025 год и  плановый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период 2026  и 2027 годов» 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0.12.2024 года № 169-Р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вет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епутатов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0.04.2025 г № 000-РС) 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грамма  (прогнозный план)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4"/>
          <w:szCs w:val="24"/>
        </w:rPr>
        <w:t>приватизации муниципального имущества МО Северный район на 2025 год</w:t>
      </w:r>
      <w:r>
        <w:rPr>
          <w:b/>
          <w:color w:val="000000"/>
          <w:spacing w:val="-2"/>
          <w:sz w:val="24"/>
          <w:szCs w:val="24"/>
        </w:rPr>
        <w:t xml:space="preserve"> и плановый период 2026 и 2027 годов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10" w:firstLine="115"/>
        <w:jc w:val="center"/>
        <w:rPr/>
      </w:pPr>
      <w:r>
        <w:rPr>
          <w:color w:val="000000"/>
          <w:spacing w:val="-2"/>
          <w:sz w:val="24"/>
          <w:szCs w:val="24"/>
        </w:rPr>
        <w:t>Паспорт программы (прогнозного плана) приватизации муниципального имущества МО Северный район на 2025 год и плановый период 2026 и 2027 годов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10" w:firstLine="11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а (прогнозный план) приватизации муниципального имущества МО Северный район на 2025 год и плановый период 2026 и 2027 г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заказчик Программы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ой собственностью, определение способов приватизации объектов муниципальной собственности на территории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 и плановый период 2026 и 2027 г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Северный район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вестиций на содержание объектов недвижимости; увеличение доходной части бюджета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тчетность по Программе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комитетом по управлению муниципальным имуществом администрации МО Северный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рганизации выполнения Программы, контроль за исполнением Программы устанавливается Советом депутатов МО Северный райо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80" w:leader="none"/>
        </w:tabs>
        <w:ind w:left="10" w:firstLine="1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Цели и задачи приватизации муниципального имущества в 2025 году и плановом периоде 2026 и 2027 годов Программа (прогнозный план) приватизации муниципального имущества МО Северный район на 2025 год и плановый период 2026 и 2027 годов разработана в соответствии с Федеральным законом "О приватизации государственного и муниципального имущества" и направлена на повышение эффективности управления муниципальной собственностью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ми задачами Программы приватизации являю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существление приватизации муниципального имущества, которое не используется для обеспечения функций и задач муниципального образования Северный район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влечение инвестиций на содержание объектов недвижим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бюджета МО Северный район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от приватизации (продажи) имущества, находящегося в собственности муниципального образования Северный район, направляются в бюджет МО Северный район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бязательным условием приватизации муниципального имущества является сохранение их целевого назначения в течение пяти лет с момента приватизации, согласно Федерального закона от 21.12.2001г. № 178-ФЗ «О приватизации государственного и муниципального имущества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2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2. Муниципальное имущество, приватизация которого планируется в 2025 году и плановом периоде 2026 и 2027годов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е имущество,</w:t>
      </w:r>
    </w:p>
    <w:p>
      <w:pPr>
        <w:pStyle w:val="Normal"/>
        <w:widowControl/>
        <w:shd w:fill="FFFFFF" w:val="clear"/>
        <w:ind w:firstLine="720"/>
        <w:jc w:val="center"/>
        <w:rPr/>
      </w:pPr>
      <w:r>
        <w:rPr>
          <w:b/>
          <w:color w:val="000000"/>
          <w:sz w:val="24"/>
          <w:szCs w:val="24"/>
        </w:rPr>
        <w:t>приватизация которого планируется в 2025 году и плановый периоде 2026 и 2027 годов путем продажи объектов недвижимости на аукционе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517"/>
        <w:gridCol w:w="3733"/>
        <w:gridCol w:w="2092"/>
      </w:tblGrid>
      <w:tr>
        <w:trPr>
          <w:trHeight w:val="36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имущества (движимого и недвижимого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(сведения об объект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приватизации</w:t>
            </w:r>
          </w:p>
        </w:tc>
      </w:tr>
      <w:tr>
        <w:trPr>
          <w:trHeight w:val="7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8:1201002: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Северный район, Рычковский сельсовет, с. Рычково, ул. Парковая,  д.№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1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иблиотек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яжлы, ул. Широкая, 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1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клуб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аумовк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1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иблиотек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лалейка, ул. Центральная, 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год</w:t>
            </w:r>
          </w:p>
        </w:tc>
      </w:tr>
      <w:tr>
        <w:trPr>
          <w:trHeight w:val="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еевка, ул. Центральная, 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7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шкино, ул. Центральная, 1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1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борискино, ул. Центральная, 3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7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баевка, ул. Молодежная, 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7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баевка, ул. Молодежная,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бряево, ул. Восточная, 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7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рифоновка, ул. Школьная, 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3221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специальный для перевозки дете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96322121В07109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: 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: *421600*В1003765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: 322121В04875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: желт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166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38-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для перевозки детей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N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ZB</w:t>
            </w:r>
            <w:r>
              <w:rPr>
                <w:sz w:val="24"/>
                <w:szCs w:val="24"/>
              </w:rPr>
              <w:t>00053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ТС: </w:t>
            </w: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: 523400 В100676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зов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0</w:t>
            </w:r>
            <w:r>
              <w:rPr>
                <w:sz w:val="24"/>
                <w:szCs w:val="24"/>
                <w:lang w:val="en-US"/>
              </w:rPr>
              <w:t>ZB</w:t>
            </w:r>
            <w:r>
              <w:rPr>
                <w:sz w:val="24"/>
                <w:szCs w:val="24"/>
              </w:rPr>
              <w:t>00053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: жёлт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N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0027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: 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двигателя: 52340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45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ов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0027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: бел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специальный для перевозки детей (11 мест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N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6322121906339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: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: *405240*83133275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: 322121904099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: жёлт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N Х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0900043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:</w:t>
            </w: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: 523400 910688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зов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Н0900043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: бел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8:0601001:1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Северный район, с. Кызыл-Яр, ул. Лесная д.23 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8:0804002: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Северный район, с. Мордово-Добрино, ул. Чукаевская, д. №2 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8:0404001:1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Северный район, с.Курская Васильевка, ул. Луговая, дом №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2027 год</w:t>
            </w:r>
          </w:p>
        </w:tc>
      </w:tr>
      <w:tr>
        <w:trPr>
          <w:trHeight w:val="8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28:1304022:2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, Северный район, Северный с/с, с.Северное, ул. Чапаева, д. № 83 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Раздел 3.</w:t>
      </w:r>
      <w:r>
        <w:rPr>
          <w:color w:val="000000"/>
          <w:spacing w:val="-2"/>
          <w:sz w:val="24"/>
          <w:szCs w:val="24"/>
        </w:rPr>
        <w:t xml:space="preserve"> Планируемые доходы от приватизации муниципального  имущества 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Затраты (расходы) на проведение </w:t>
      </w:r>
      <w:r>
        <w:rPr>
          <w:color w:val="000000"/>
          <w:spacing w:val="-3"/>
          <w:sz w:val="24"/>
          <w:szCs w:val="24"/>
        </w:rPr>
        <w:t>предпродажной подготовки и другие мероприятия по приватизации муниципального имущества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" w:firstLine="6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жидается </w:t>
      </w:r>
      <w:r>
        <w:rPr>
          <w:color w:val="000000"/>
          <w:spacing w:val="-2"/>
          <w:sz w:val="24"/>
          <w:szCs w:val="24"/>
        </w:rPr>
        <w:t xml:space="preserve">получение </w:t>
      </w:r>
      <w:r>
        <w:rPr>
          <w:color w:val="000000"/>
          <w:spacing w:val="-1"/>
          <w:sz w:val="24"/>
          <w:szCs w:val="24"/>
        </w:rPr>
        <w:t xml:space="preserve">в 2025 году и плановом периоде 2026 и 2027 годов  </w:t>
      </w:r>
      <w:r>
        <w:rPr>
          <w:color w:val="000000"/>
          <w:spacing w:val="-2"/>
          <w:sz w:val="24"/>
          <w:szCs w:val="24"/>
        </w:rPr>
        <w:t xml:space="preserve">доходов от приватизации муниципального имущества в размере не более 5785,20 тыс. рублей, в том числе 2025 год –5385,20 тыс. рублей, 2026 год – 200 тыс. рублей, 2027 год – 200 тыс. рублей.   </w:t>
      </w:r>
    </w:p>
    <w:p>
      <w:pPr>
        <w:pStyle w:val="Normal"/>
        <w:shd w:fill="FFFFFF" w:val="clear"/>
        <w:ind w:left="29" w:firstLine="6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раты на проведение мероприятий по приватизации муниципальной собственности в 2025 году и плановом периоде 2026 и 2027 годов оцениваются </w:t>
      </w:r>
      <w:r>
        <w:rPr>
          <w:color w:val="000000"/>
          <w:spacing w:val="-2"/>
          <w:sz w:val="24"/>
          <w:szCs w:val="24"/>
        </w:rPr>
        <w:t xml:space="preserve">в сумме 60,00 тыс. рублей, в том числе 2025 год – 20 тыс. рублей, 2026 год – 20 тыс. рублей, 2027 год – 20 тыс. рублей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40" w:hanging="0"/>
      <w:jc w:val="center"/>
      <w:outlineLvl w:val="0"/>
    </w:pPr>
    <w:rPr>
      <w:color w:val="000000"/>
      <w:spacing w:val="-3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3"/>
      <w:sz w:val="28"/>
      <w:szCs w:val="1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4" w:hanging="0"/>
      <w:jc w:val="center"/>
    </w:pPr>
    <w:rPr>
      <w:color w:val="000000"/>
      <w:spacing w:val="-1"/>
      <w:sz w:val="28"/>
      <w:szCs w:val="14"/>
    </w:rPr>
  </w:style>
  <w:style w:type="paragraph" w:styleId="2">
    <w:name w:val="Основной текст с отступом 2"/>
    <w:basedOn w:val="Normal"/>
    <w:qFormat/>
    <w:pPr>
      <w:shd w:fill="FFFFFF" w:val="clear"/>
      <w:ind w:left="29" w:hanging="0"/>
      <w:jc w:val="both"/>
    </w:pPr>
    <w:rPr>
      <w:color w:val="000000"/>
      <w:spacing w:val="-2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pacing w:val="-2"/>
      <w:sz w:val="28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26:00Z</dcterms:created>
  <dc:creator>Sergey</dc:creator>
  <dc:description/>
  <cp:keywords/>
  <dc:language>en-US</dc:language>
  <cp:lastModifiedBy>Пестова Т.А.</cp:lastModifiedBy>
  <cp:lastPrinted>2023-11-10T15:33:00Z</cp:lastPrinted>
  <dcterms:modified xsi:type="dcterms:W3CDTF">2025-03-25T09:29:00Z</dcterms:modified>
  <cp:revision>4</cp:revision>
  <dc:subject/>
  <dc:title>Приложение</dc:title>
</cp:coreProperties>
</file>